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6.12.2018 г.  № 200-ОД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u w:val="single"/>
          <w:lang w:eastAsia="ru-RU"/>
        </w:rPr>
      </w:pPr>
      <w:r>
        <w:rPr>
          <w:rFonts w:cs="Times New Roman" w:ascii="Times New Roman" w:hAnsi="Times New Roman"/>
          <w:u w:val="single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u w:val="single"/>
          <w:lang w:eastAsia="ru-RU"/>
        </w:rPr>
        <w:t xml:space="preserve">Муниципальное казенное общеобразовательное учреждение средняя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u w:val="single"/>
          <w:lang w:eastAsia="ru-RU"/>
        </w:rPr>
        <w:t>общеобразовательная школа с. Первомайское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u w:val="single"/>
          <w:lang w:eastAsia="ru-RU"/>
        </w:rPr>
      </w:pPr>
      <w:r>
        <w:rPr>
          <w:rFonts w:cs="Times New Roman" w:ascii="Times New Roman" w:hAnsi="Times New Roman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80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4,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2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Бухгалтер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4. Затраты на оплату 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5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2048"/>
        <w:gridCol w:w="2709"/>
        <w:gridCol w:w="1465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рячее водоснабжение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,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,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,5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2. Затраты на теплоснабжение:</w:t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.1</w:t>
      </w:r>
      <w:r>
        <w:rPr/>
        <w:t>.4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22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3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7.1</w:t>
      </w:r>
      <w:r>
        <w:rPr/>
        <w:t>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397"/>
        <w:gridCol w:w="1624"/>
        <w:gridCol w:w="1880"/>
        <w:gridCol w:w="1559"/>
        <w:gridCol w:w="1560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9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охран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0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3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             (не более),               тыс. руб.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1</w:t>
            </w:r>
          </w:p>
        </w:tc>
      </w:tr>
      <w:tr>
        <w:trPr>
          <w:trHeight w:val="11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борка снег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</w:t>
            </w:r>
          </w:p>
        </w:tc>
      </w:tr>
      <w:tr>
        <w:trPr>
          <w:trHeight w:val="15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борка травы с территор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4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8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5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5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5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8.4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10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ЦСЭ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</w:t>
            </w:r>
          </w:p>
        </w:tc>
      </w:tr>
      <w:tr>
        <w:trPr>
          <w:trHeight w:val="2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езвреживанию (утилизации) ртутьсодержащих от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8.12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15166,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40"/>
        <w:gridCol w:w="2268"/>
        <w:gridCol w:w="1559"/>
        <w:gridCol w:w="1701"/>
        <w:gridCol w:w="1418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транспортных средств (не более), тыс.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ист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ционир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4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масштабных конструкций. Мягкие кирпичи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для кукол с мебелью, посудой, семьей кук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,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5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559"/>
        <w:gridCol w:w="1417"/>
        <w:gridCol w:w="1418"/>
        <w:gridCol w:w="1559"/>
        <w:gridCol w:w="12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запасных частей для транспортны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атериальных запасов для нужд гражданской обороны   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7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217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2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кер для выделения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моющее универсаль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шок стиральны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, 30 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/20шт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ло жидк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хозяйственные (латексны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ыло туалет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туалет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(порошок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л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мага туалет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шт./уп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тенца бумажны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шт./уп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еник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4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74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,177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2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43"/>
        <w:gridCol w:w="438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4 588,0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3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7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7. 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8:38:00Z</dcterms:created>
  <dc:creator>Никулина</dc:creator>
  <dc:description/>
  <cp:keywords/>
  <dc:language>en-US</dc:language>
  <cp:lastModifiedBy>СпециалистЗакупки</cp:lastModifiedBy>
  <cp:lastPrinted>2019-02-05T10:16:00Z</cp:lastPrinted>
  <dcterms:modified xsi:type="dcterms:W3CDTF">2019-02-12T08:38:00Z</dcterms:modified>
  <cp:revision>2</cp:revision>
  <dc:subject/>
  <dc:title>Приложение № 1</dc:title>
</cp:coreProperties>
</file>